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Приложение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Распознавание минеральных удобрений»- практическая работа (9 класс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чебнику О.С. Габриеляна «Химия. 9 класс». Стр 21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ректированная практическая работа с элементами исследовательско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240" w:before="226" w:after="0"/>
              <w:ind w:left="0" w:firstLine="298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 цвет, запах, влажность, характер кристаллов образцов удобр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240"/>
              <w:ind w:left="0" w:firstLine="2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 растворимость удобрений. Для этого насыпь</w:t>
              <w:softHyphen/>
              <w:t>те 1—2 г удобрения в чистую пробирку, добавьте в нее 5—7 мл дистиллированной воды, встряхните. Отметьте степень раство</w:t>
              <w:softHyphen/>
              <w:t>римости вещества: полностью растворимо, заметно растворимо (растворяется половина взятого количества), слабо растворимо (растворяется меньше половины взятого количества) или не</w:t>
              <w:softHyphen/>
              <w:t>растворимо (объем взятого удобрения не изменяется). Раствор хорошо растворимого удобрения разлейте в три сухие пробирк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240"/>
              <w:ind w:left="0" w:right="10" w:firstLine="298"/>
              <w:jc w:val="both"/>
              <w:rPr/>
            </w:pPr>
            <w:r>
              <w:rPr>
                <w:sz w:val="22"/>
                <w:szCs w:val="22"/>
              </w:rPr>
              <w:t>В первую пробирку с раствором удобрения прилейте 1%-ный раствор щелочи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от объема раствора удобрения) и подогрейте. Осторожно понюхайте раствор. Опустите в про</w:t>
              <w:softHyphen/>
              <w:t>бирку, не касаясь ее стенок, влажную лакмусовую бумажку. Характерный запах аммиака и посинение красной лакмусовой бумажки свидетельствует о том, что удобрение представляет собой соль аммо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235"/>
              <w:ind w:left="5" w:firstLine="2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торую пробирку с раствором удобрения внесите три капли раствора хлорида бария. Выпадение белого осадка укажет на наличие в составе удобрения сульфат-иона. Для окончатель</w:t>
              <w:softHyphen/>
              <w:t>ного вывода об этом прилейте к осадку соляную кислоту или раствор уксусной кислоты (осадок не должен раствориться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235"/>
              <w:ind w:left="5" w:right="14" w:firstLine="293"/>
              <w:jc w:val="both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етью пробирку прилейте 2—3 капли 2% -ного раство</w:t>
              <w:softHyphen/>
              <w:t>ра нитрата серебра. Выпадение белого творожистого осадка укажет на присутствие хлорид-ионов, а желтого — на присут</w:t>
              <w:softHyphen/>
              <w:t>ствие фосфат-ионов. При добавлении азотной кислоты осадок хлорида серебра не растворяется, а фосфат серебра образует растворимую соль.</w:t>
            </w:r>
          </w:p>
          <w:p>
            <w:pPr>
              <w:pStyle w:val="Normal"/>
              <w:shd w:fill="FFFFFF" w:val="clear"/>
              <w:spacing w:lineRule="exact" w:line="235"/>
              <w:ind w:left="19" w:right="29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 тоже дают осадки с нитратом серебра, но они бе</w:t>
              <w:softHyphen/>
              <w:t>лые, тяжелые, кристаллические, не растворяются при добав</w:t>
              <w:softHyphen/>
              <w:t>лении раствора аммиак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235"/>
              <w:ind w:left="5" w:right="29" w:firstLine="2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растворимые в воде удобрения отфильтруйте и проведите с фильтратом описанные выше реакци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235"/>
              <w:ind w:left="5" w:right="34" w:firstLine="293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К нерастворимому удобрению прибавьте осторожно по каплям 1%-ную НС1. «Вскипание» укажет на наличие в удоб</w:t>
              <w:softHyphen/>
              <w:t>рении карбонат-ион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235"/>
              <w:ind w:left="5" w:right="38" w:firstLine="2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ьмите в петлю проволоки небольшое количество удоб</w:t>
              <w:softHyphen/>
              <w:t>рения и внесите его в бесцветную часть пламени горелки. Ус</w:t>
              <w:softHyphen/>
              <w:t>тойчивое окрашивание пламени в кирпично-красный цвет укажет на присутствие ионов кальция, в желтый цвет — при</w:t>
              <w:softHyphen/>
              <w:t>сутствие ионов натрия, в фиолетовый цвет — ионов ка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каленный уголь насыпьте немного сухого некруп</w:t>
              <w:softHyphen/>
              <w:t>ного кристаллического удобрения и наблюдайте за быстротой сгорания, цветом пламени и дыма, запахом и остатком после сгор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</w:rPr>
              <w:t xml:space="preserve">Задачи исследования. </w:t>
            </w:r>
            <w:r>
              <w:rPr>
                <w:rFonts w:cs="Times New Roman" w:ascii="Times New Roman" w:hAnsi="Times New Roman"/>
                <w:sz w:val="24"/>
              </w:rPr>
              <w:br/>
              <w:t>1. Определить с помощью характерных реакций аммиачную селитру, натриевую селитру и калийную соль, находящиеся под номерами в пробирках (в пакетах).</w:t>
              <w:br/>
              <w:t xml:space="preserve">2. Доказать, что в состав аммиачной селитры входят ионы аммония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47650" cy="180975"/>
                  <wp:effectExtent l="0" t="0" r="0" b="0"/>
                  <wp:docPr id="1" name="nh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и нитрат-ионы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57175" cy="171450"/>
                  <wp:effectExtent l="0" t="0" r="0" b="0"/>
                  <wp:docPr id="2" name="no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o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,натриевой селитры – ионы натрия Na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</w:rPr>
              <w:t xml:space="preserve"> и нитрат-ионы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57175" cy="171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>, калийной соли – ионы калия К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</w:rPr>
              <w:t xml:space="preserve"> и</w:t>
              <w:br/>
              <w:t>хлорид-ионы Cl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14300" cy="114300"/>
                  <wp:effectExtent l="0" t="0" r="0" b="0"/>
                  <wp:docPr id="4" name="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</w:rPr>
              <w:t>План исследования.</w:t>
            </w:r>
            <w:r>
              <w:rPr>
                <w:rFonts w:cs="Times New Roman" w:ascii="Times New Roman" w:hAnsi="Times New Roman"/>
                <w:sz w:val="24"/>
              </w:rPr>
              <w:br/>
              <w:t>1. Рассмотрите внешний вид удобрений.</w:t>
              <w:br/>
              <w:t>2. Проверьте растворимость удобрений в воде.</w:t>
              <w:br/>
              <w:t>3. Прилейте в пробирки с твердыми удобрениями концентрированный раствор серной кислоты, опустите кусочки меди (</w:t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>для какой цели?</w:t>
            </w:r>
            <w:r>
              <w:rPr>
                <w:rFonts w:cs="Times New Roman" w:ascii="Times New Roman" w:hAnsi="Times New Roman"/>
                <w:sz w:val="24"/>
              </w:rPr>
              <w:t>) и слегка подогрейте (</w:t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>почему?</w:t>
            </w:r>
            <w:r>
              <w:rPr>
                <w:rFonts w:cs="Times New Roman" w:ascii="Times New Roman" w:hAnsi="Times New Roman"/>
                <w:sz w:val="24"/>
              </w:rPr>
              <w:t>).</w:t>
              <w:br/>
              <w:t>4. Прилейте в пробирки с растворами удобрений:</w:t>
              <w:br/>
              <w:t>а) раствор хлорида бария и уксусной кислоты (</w:t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>для чего?</w:t>
            </w:r>
            <w:r>
              <w:rPr>
                <w:rFonts w:cs="Times New Roman" w:ascii="Times New Roman" w:hAnsi="Times New Roman"/>
                <w:sz w:val="24"/>
              </w:rPr>
              <w:t>);</w:t>
              <w:br/>
              <w:t>б) раствор щелочи (</w:t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>для какой цели?</w:t>
            </w:r>
            <w:r>
              <w:rPr>
                <w:rFonts w:cs="Times New Roman" w:ascii="Times New Roman" w:hAnsi="Times New Roman"/>
                <w:sz w:val="24"/>
              </w:rPr>
              <w:t>) и нагрейте (</w:t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>почему?</w:t>
            </w:r>
            <w:r>
              <w:rPr>
                <w:rFonts w:cs="Times New Roman" w:ascii="Times New Roman" w:hAnsi="Times New Roman"/>
                <w:sz w:val="24"/>
              </w:rPr>
              <w:t>);</w:t>
              <w:br/>
              <w:t>в) раствор нитрата серебра (</w:t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>для чего?</w:t>
            </w:r>
            <w:r>
              <w:rPr>
                <w:rFonts w:cs="Times New Roman" w:ascii="Times New Roman" w:hAnsi="Times New Roman"/>
                <w:sz w:val="24"/>
              </w:rPr>
              <w:t>).</w:t>
              <w:br/>
              <w:t>5. Внесите кристаллики удобрений (</w:t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>как?</w:t>
            </w:r>
            <w:r>
              <w:rPr>
                <w:rFonts w:cs="Times New Roman" w:ascii="Times New Roman" w:hAnsi="Times New Roman"/>
                <w:sz w:val="24"/>
              </w:rPr>
              <w:t>) в пламя горелки или спиртовки (</w:t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>для какой цели?</w:t>
            </w:r>
            <w:r>
              <w:rPr>
                <w:rFonts w:cs="Times New Roman" w:ascii="Times New Roman" w:hAnsi="Times New Roman"/>
                <w:sz w:val="24"/>
              </w:rPr>
              <w:t>).</w:t>
              <w:br/>
              <w:t>6. Внимательно наблюдайте за происходящими явлениями.</w:t>
              <w:br/>
              <w:t>7. Составьте уравнения реакций.</w:t>
              <w:br/>
              <w:t>8. Отметьте характерное окрашивание пламени горелки или спиртовки при внесении в него удобрений.</w:t>
              <w:br/>
              <w:t>9. Сделайте соответствующие выводы.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</w:rPr>
              <w:t>Вопросы для проверки.</w:t>
            </w:r>
            <w:r>
              <w:rPr>
                <w:rFonts w:cs="Times New Roman" w:ascii="Times New Roman" w:hAnsi="Times New Roman"/>
                <w:sz w:val="24"/>
              </w:rPr>
              <w:br/>
              <w:t>1. Как определить ионы Na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</w:rPr>
              <w:t>, К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47650" cy="180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57175" cy="1714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>, Cl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?</w:t>
              <w:br/>
              <w:t>2. Можно ли по окраске пламени отличить ионы Na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47650" cy="1809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>? Почему? Как их следует определять?</w:t>
              <w:br/>
              <w:t>3. С какой целью к удобрениям добавляют концентрированную серную кислоту одновременно с кусочками меди? Дайте обоснованный ответ.</w:t>
              <w:br/>
              <w:t>4. Почему вместе с хлоридом бария приливают уксусную кислоту?</w:t>
              <w:br/>
              <w:t>5. Чем объяснить, что многие удобрения окрашивают пламя в желтый цвет?</w:t>
              <w:br/>
              <w:t>6. Чем объяснить неодинаковую степень нагревания удобрений с концентрированной серной кислотой и медью, а также с раствором гидроксида натрия?</w:t>
              <w:br/>
              <w:t>7. Как еще можно определить нитрат-ион в солях щелочных металлов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9:39:00Z</dcterms:created>
  <dc:creator>USER</dc:creator>
  <dc:description/>
  <dc:language>en-US</dc:language>
  <cp:lastModifiedBy>USER</cp:lastModifiedBy>
  <cp:lastPrinted>2006-10-29T13:07:00Z</cp:lastPrinted>
  <dcterms:modified xsi:type="dcterms:W3CDTF">2006-10-29T10:08:00Z</dcterms:modified>
  <cp:revision>1</cp:revision>
  <dc:subject/>
  <dc:title>         Приложение 5</dc:title>
</cp:coreProperties>
</file>